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0" w:hanging="1410"/>
        <w:rPr/>
      </w:pPr>
      <w:r>
        <w:rPr>
          <w:b/>
          <w:lang w:val="es-PE"/>
        </w:rPr>
        <w:t>MODELO DE CARTA DE SOLICITUD DE ADMISIÓN – ASOCIADAS DE SERVICIOS</w:t>
      </w:r>
    </w:p>
    <w:p>
      <w:pPr>
        <w:pStyle w:val="Normal"/>
        <w:jc w:val="right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Lima, ….. de …….. de 20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ñor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Presidente</w:t>
      </w:r>
    </w:p>
    <w:p>
      <w:pPr>
        <w:pStyle w:val="Normal"/>
        <w:jc w:val="both"/>
        <w:rPr/>
      </w:pPr>
      <w:r>
        <w:rPr/>
        <w:t>Sociedad Nacional de Minería, Petróleo y Energía</w:t>
      </w:r>
    </w:p>
    <w:p>
      <w:pPr>
        <w:pStyle w:val="Normal"/>
        <w:jc w:val="both"/>
        <w:rPr/>
      </w:pPr>
      <w:r>
        <w:rPr>
          <w:u w:val="single"/>
        </w:rPr>
        <w:t>Presente</w:t>
      </w:r>
      <w:r>
        <w:rPr/>
        <w:t>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 nuestra consideración: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Por medio de la presente comunicación reciba usted nuestra solicitud de considerarnos como miembros de la Sociedad Nacional de Minería, Petróleo y Energía (SNMPE), para lo cual cumplimos con adjuntar la siguiente información: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>
          <w:lang w:val="es-PE"/>
        </w:rPr>
        <w:t>Formulario de solicitud de admisión correspondiente al sector al que postulamos, debidamente llenado.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>
          <w:lang w:val="es-PE"/>
        </w:rPr>
        <w:t>Tres (3) cartas de presentación de asociados productores de la SNMPE, debidamente firmadas por el representante legal correspondiente.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>
          <w:lang w:val="es-PE"/>
        </w:rPr>
        <w:t xml:space="preserve">Fotocopia simple de la Escritura Pública de Constitución, debidamente inscrita en Registros Públicos, en la que acreditamos los poderes respectivos de nuestros representantes legales. 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/>
        <w:t>C</w:t>
      </w:r>
      <w:r>
        <w:rPr>
          <w:lang w:val="es-PE"/>
        </w:rPr>
        <w:t>arta de suscripción al Código de Conducta de la SNMPE, firmada por nuestro representante legal, de acuerdo al formato facilitado por la SNMPE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spacing w:val="-2"/>
        </w:rPr>
        <w:t>Sin otro particular, hacemos uso de la oportunidad para quedar a su disposición y reiterarle las seguridades de nuestra mayor consideración.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t>Atentamente,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t>(Nombre y apellidos)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t>Representante Legal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21:51:00Z</dcterms:created>
  <dc:creator>SNMPE-OYM</dc:creator>
  <dc:description/>
  <cp:keywords/>
  <dc:language>en-US</dc:language>
  <cp:lastModifiedBy>Ana Isabel Yupanqui Estrada</cp:lastModifiedBy>
  <dcterms:modified xsi:type="dcterms:W3CDTF">2018-01-29T22:02:00Z</dcterms:modified>
  <cp:revision>5</cp:revision>
  <dc:subject/>
  <dc:title>Formato 01:</dc:title>
</cp:coreProperties>
</file>